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5352641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04271741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06245532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74398575"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38095256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